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rPr>
      </w:pPr>
      <w:r>
        <w:rPr>
          <w:b w:val="false"/>
          <w:bCs w:val="false"/>
          <w:sz w:val="24"/>
        </w:rPr>
        <w:t>24.7.05</w:t>
      </w:r>
    </w:p>
    <w:p>
      <w:pPr>
        <w:pStyle w:val="Heading1"/>
        <w:rPr/>
      </w:pPr>
      <w:r>
        <w:rPr/>
        <w:t>Kehrt um und werdet zu dem Teil Gottes der ihr seid</w:t>
      </w:r>
    </w:p>
    <w:p>
      <w:pPr>
        <w:pStyle w:val="Normal"/>
        <w:rPr/>
      </w:pPr>
      <w:r>
        <w:rPr/>
      </w:r>
    </w:p>
    <w:p>
      <w:pPr>
        <w:pStyle w:val="Normal"/>
        <w:rPr>
          <w:sz w:val="24"/>
        </w:rPr>
      </w:pPr>
      <w:r>
        <w:rPr>
          <w:sz w:val="24"/>
        </w:rPr>
        <w:t>Oh Herr, ich danke Dir, dass Du Dich zu uns neigst, dass Du zu uns kommst und erhellst unser Herz, ja dass Du selbst kommst in unser Herz und sprichst in unserem Herzen und uns so verbindest mit der Ewigkeit und mit der Unendlichkeit, denn Du bist der Ewige aus der Unendlichkeit. Und so hat es Dir gefallen, einen Ort auszuerkoren, der verbindet die Ewigkeit mit der Endlichkeit und dieser Ort ist unser Herz. Oh Herr, hab dank für die Größe, die Du gelegt hast in unser Herz, für die Weite, die Du gelegt hast in unser Herz. Oh Herr, hab dank, dass Du uns verbindest mit Dir durch die liebende Verbindung in unserem Herzen. Amen.</w:t>
      </w:r>
    </w:p>
    <w:p>
      <w:pPr>
        <w:pStyle w:val="Normal"/>
        <w:rPr>
          <w:sz w:val="24"/>
        </w:rPr>
      </w:pPr>
      <w:r>
        <w:rPr>
          <w:sz w:val="24"/>
        </w:rPr>
        <w:t>Und so bitte ich Dich, oh Herr, Du ströme herab aus Deiner Unendlichkeit, hinein in die Endlichkeit. Du ströme herab dein Licht in die Finsternis. Oh Herr, Du lass es Licht werden in uns. Amen.</w:t>
      </w:r>
    </w:p>
    <w:p>
      <w:pPr>
        <w:pStyle w:val="Normal"/>
        <w:rPr>
          <w:sz w:val="24"/>
        </w:rPr>
      </w:pPr>
      <w:r>
        <w:rPr>
          <w:sz w:val="24"/>
        </w:rPr>
        <w:t>Oh Ewiger, Du komme zu uns und zeige uns das Wunder des Strömens der Unendlichkeit. Amen.</w:t>
      </w:r>
    </w:p>
    <w:p>
      <w:pPr>
        <w:pStyle w:val="Normal"/>
        <w:rPr>
          <w:sz w:val="24"/>
        </w:rPr>
      </w:pPr>
      <w:r>
        <w:rPr>
          <w:sz w:val="24"/>
        </w:rPr>
        <w:t>Ich bitte Dich, Du bediene Dich ganz meiner und enthülle Deinen Kindern das Wort des Heils. Amen.</w:t>
      </w:r>
    </w:p>
    <w:p>
      <w:pPr>
        <w:pStyle w:val="Normal"/>
        <w:rPr>
          <w:sz w:val="24"/>
        </w:rPr>
      </w:pPr>
      <w:r>
        <w:rPr>
          <w:sz w:val="24"/>
        </w:rPr>
      </w:r>
    </w:p>
    <w:p>
      <w:pPr>
        <w:pStyle w:val="Normal"/>
        <w:rPr>
          <w:sz w:val="24"/>
        </w:rPr>
      </w:pPr>
      <w:r>
        <w:rPr>
          <w:sz w:val="24"/>
        </w:rPr>
        <w:t>So sehet Meine Kinder, es ist möglich, dass Ich spreche durch einen eurer Brüder, durch einen Menschen, der gelernt hat, zu hören in sein Herz. Denn, wie schon gesagt, so treffen sich in eurem Herzen die Unendlichkeit mit der Endlichkeit, das Jenseits mit dem Diesseits, der Geist mit dem Körper. Doch noch seid ihr blind und taub, seid lahm und gichtbrüchig und nehmt nicht wahr die unendlich weite Welt in eurem Herzen. Daher will Ich euch segnen euch Blinde und euch Taube und euch auflegen Meine Hände, euch Gichtbrüchigen und euch Lahmen und will euch gesund machen durch das Wort, das Ich spreche in eurem Herzen.</w:t>
      </w:r>
    </w:p>
    <w:p>
      <w:pPr>
        <w:pStyle w:val="Normal"/>
        <w:rPr>
          <w:sz w:val="24"/>
        </w:rPr>
      </w:pPr>
      <w:r>
        <w:rPr>
          <w:sz w:val="24"/>
        </w:rPr>
        <w:t>Doch um das Wort zu hören, um das Wort zu sehen, müsset ihr zu Mir kommen in euer Herz.</w:t>
      </w:r>
    </w:p>
    <w:p>
      <w:pPr>
        <w:pStyle w:val="Normal"/>
        <w:rPr>
          <w:sz w:val="24"/>
        </w:rPr>
      </w:pPr>
      <w:r>
        <w:rPr>
          <w:sz w:val="24"/>
        </w:rPr>
        <w:t>Und so will Ich euch kund tun von den Wundern, die tief verborgen in eurem Herzen ruhen.</w:t>
      </w:r>
    </w:p>
    <w:p>
      <w:pPr>
        <w:pStyle w:val="Normal"/>
        <w:rPr>
          <w:sz w:val="24"/>
        </w:rPr>
      </w:pPr>
      <w:r>
        <w:rPr>
          <w:sz w:val="24"/>
        </w:rPr>
      </w:r>
    </w:p>
    <w:p>
      <w:pPr>
        <w:pStyle w:val="Normal"/>
        <w:rPr>
          <w:sz w:val="24"/>
        </w:rPr>
      </w:pPr>
      <w:r>
        <w:rPr>
          <w:sz w:val="24"/>
        </w:rPr>
        <w:t>Stellet euch vor eine unendliche Kraft, eine Energie, das Leben selbst. Und stellet euch vor, ihr verbindet euch mit diesem Leben, mit dieser Energie und diese Kraft und dieses Leben strömt in euch ein und ihr werdet lebendig durch und durch. Ja es fällt euch wie Schuppen von den Augen und ihr beginnt wahr zu nehmen, was das Leben ist, denn vor der Vereinigung mit dieser Kraft habt ihr nur dahinvegetiert. Ja, ihr lebtet wie in einem Traum, ihr wurdet gelebt durch eure Pflichten, durch all den Druck, durch all die Erwartungen von außen. So lebtet ihr nicht euer Leben, sondern ihr lebtet einfach so dahin und wurdet geschubst von einer Station zur anderen. Doch ihr habt euch nicht wohl gefühlt dabei, ihr fühlt euch nicht wohl, ihr habt ständig das Gefühl, dass ihr etwas tut, was ihr eigentlich nicht wollt, dass ihr etwas tut, was nicht eurem innersten Wollen entspricht. Auf der anderen Seite wisst ihr auch nicht, was denn so eigentlich aus dem Innersten heraus ihr wollt.</w:t>
      </w:r>
    </w:p>
    <w:p>
      <w:pPr>
        <w:pStyle w:val="Normal"/>
        <w:rPr>
          <w:sz w:val="24"/>
        </w:rPr>
      </w:pPr>
      <w:r>
        <w:rPr>
          <w:sz w:val="24"/>
        </w:rPr>
        <w:t>Sehet, in euch ist Leben, in euch ist Kraft, in euch ist Energie. Verbindet euch mit diesem Leben in euch, mit der Kraft in euch und ihr werdet erst zu leben beginnen, ihr werdet erst erfahren, was Leben ist, ihr werdet erfahren, was ihr so eigentlich denn wollt, so ihr euch verbunden habt mit dieser Kraft. Sehet, diese Kraft Bin Ich, ist das Göttliche in euch, ist euer Erbe. Ihr seid aus Gott und somit Teil Gottes. Ihr seid ein Teil Gottes, ein aus Gott hinausgestellter Teil Gottes und dieser göttlicher Kern, diese göttliche Kraft, dieser göttliche Anteil, liegt in euch, ist tief verborgen in euch. Und so ihr euch verbindet, mit diesem göttlichen Teil in euch, so fließt das göttliche Bewusstsein in eure Seele und ihr werdet zum göttlichen Teil aus Gott, zum göttlichen Leben aus Gott wieder geboren, ihr werdet wieder zum vollbewussten, göttlichen Kraftanteil. Und dies ist es, wonach ihr euch sehnt, dies ist es, was ihr wollt: Euer göttliches Erbe wieder anzutreten, zum vollbewussten Anteil Gottes werden, der ihr seid.</w:t>
      </w:r>
    </w:p>
    <w:p>
      <w:pPr>
        <w:pStyle w:val="Normal"/>
        <w:rPr>
          <w:sz w:val="24"/>
        </w:rPr>
      </w:pPr>
      <w:r>
        <w:rPr>
          <w:sz w:val="24"/>
        </w:rPr>
      </w:r>
    </w:p>
    <w:p>
      <w:pPr>
        <w:pStyle w:val="Normal"/>
        <w:rPr>
          <w:sz w:val="24"/>
        </w:rPr>
      </w:pPr>
      <w:r>
        <w:rPr>
          <w:sz w:val="24"/>
        </w:rPr>
        <w:t>Der Weg dort hin führt in euer Herz und heißt Liebe.</w:t>
      </w:r>
    </w:p>
    <w:p>
      <w:pPr>
        <w:pStyle w:val="Normal"/>
        <w:rPr>
          <w:sz w:val="24"/>
        </w:rPr>
      </w:pPr>
      <w:r>
        <w:rPr>
          <w:sz w:val="24"/>
        </w:rPr>
      </w:r>
    </w:p>
    <w:p>
      <w:pPr>
        <w:pStyle w:val="Normal"/>
        <w:rPr>
          <w:sz w:val="24"/>
        </w:rPr>
      </w:pPr>
      <w:r>
        <w:rPr>
          <w:sz w:val="24"/>
        </w:rPr>
        <w:t>Ihr seid der verlorene Sohn. So erkennet euch als verloren und bereut euren Gang aus dem Vaterhaus, eure Abwendung von Gott und kehret um, folget der Heimkehrsehnsucht, die in eurem Herzen schlummert. Und kehrt um voll Reue, denn wisst, der Vater wartet auf euch, denn wisst, der Vater hat seine Arme ausgebreitet, um euch in Empfang zu nehmen. So dürft ihr in der Reue die Hoffnung hegen, dass die Sehnsucht des Vaters nach euch euch alles vergibt, was ihr wider ihn und wider seine Kinder getan habt. So seid voll Mutes und voll Hoffnung, denn auf euch wartet ein freudiger Empfang. Kehret um und schlagt den Weg der Liebe ein, der reinen und selbstlosen Liebe, so werdet ihr schnell wieder zurückfinden nach Haus, heim zum Vater. Schlagt ein den Weg der Liebe und gehet in euer Herz. Sehet, dort könnt ihr euch schon jetzt verbinden mit dem Vater, dort könnt ihr ihm vortragen eure Reue, dort könnt ihr beginnen, ihn zu lieben und euch wieder zu verbinden mit ihm, denn - er kommt euch entgegen bis in euer Herz und wartet dort, bis ihr erkannt habt, dass euch der Weg in die Welt nur weg führt von der wahren Heimat und euch nicht die Zufriedenheit gibt, die ihr sucht.</w:t>
      </w:r>
    </w:p>
    <w:p>
      <w:pPr>
        <w:pStyle w:val="Normal"/>
        <w:rPr>
          <w:sz w:val="24"/>
        </w:rPr>
      </w:pPr>
      <w:r>
        <w:rPr>
          <w:sz w:val="24"/>
        </w:rPr>
        <w:t>So kehret um und verzagt nicht. Der Herr führt euch heraus aus den dunkelsten Ecken, aus dem dichtesten Dickicht, in das ihr euch verfangen habt. Ruft ihn in eurem Herzen und er wird kommen und euch herausführen aus aller Not und Pein. Vertrauet ihm, denn euer Ruf nach ihm, eure Sehnsucht nach der Heimat ist ihm genug und er geht euch entgegen und bringt euch nach Haus. So schlagt ein den Weg der Reue und den Weg der Liebe, der reinen selbstlosen Liebe und er führt euch in euer Herz. Nur dort könnt ihr eins werden mit Gott, mit eurem Vater und nur dort könnt ihr euer Erbe wieder in Empfang nehmen: Die göttliche Kraft, die euch die Augen öffnet.</w:t>
      </w:r>
    </w:p>
    <w:p>
      <w:pPr>
        <w:pStyle w:val="Normal"/>
        <w:rPr>
          <w:sz w:val="24"/>
        </w:rPr>
      </w:pPr>
      <w:r>
        <w:rPr>
          <w:sz w:val="24"/>
        </w:rPr>
      </w:r>
    </w:p>
    <w:p>
      <w:pPr>
        <w:pStyle w:val="Normal"/>
        <w:rPr>
          <w:sz w:val="24"/>
        </w:rPr>
      </w:pPr>
      <w:r>
        <w:rPr>
          <w:sz w:val="24"/>
        </w:rPr>
        <w:t>Der Herr gibt ein Fest für seinen zurückgekehrten verlorenen Sohn. Er verzeiht ihm alles und freut sich, dass er zurückgefunden hat in die Heimat, nach Hause. Und er wird angetan mit königlichen Kleidern und überkommt das göttliche Bewusstsein, er wird wieder zum voll bewussten Teil Gottes, zum Kind Gottes, das fortan mit Gott die Unendlichkeit verwaltet und regiert und weiter schafft aus seiner Kraft und arbeitet in seinem Weinberg.</w:t>
      </w:r>
    </w:p>
    <w:p>
      <w:pPr>
        <w:pStyle w:val="Normal"/>
        <w:rPr>
          <w:sz w:val="24"/>
        </w:rPr>
      </w:pPr>
      <w:r>
        <w:rPr>
          <w:sz w:val="24"/>
        </w:rPr>
        <w:t>Sehet, dies wartet auf euch, auf euch verlorene Söhne, die ihr umherirrt in der Welt da draußen und euch unwohl fühlt, die ihr euch ängstigt, die ihr krank geworden seid. Der Herr will euch wieder heil machen. Wendet euch zu ihm, er ist das Heil und er legt das Heil in euch, so ihr ihn darum bittet. Und mit seinem Segen werdet ihr zurück finden, werdet ihr finden den Weg nach Hause. Selig ihr, die ihr euch nach Hause sehnt, denn euer Weg ist nicht mehr weit. Gehet in euer Herz und bereut und kehret um und erweckt in euch die Sehnsucht nach dem Vater und die Sehnsucht nach der reinen Liebe und sodann wird der Vater kommen und euch nach Hause führen. A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8:14:00Z</dcterms:created>
  <dc:creator>wolfgang Anditsch</dc:creator>
  <dc:description/>
  <dc:language>en-US</dc:language>
  <cp:lastModifiedBy>wolfgang Anditsch</cp:lastModifiedBy>
  <cp:lastPrinted>2005-07-24T21:29:00Z</cp:lastPrinted>
  <dcterms:modified xsi:type="dcterms:W3CDTF">2005-07-27T20:10:00Z</dcterms:modified>
  <cp:revision>28</cp:revision>
  <dc:subject/>
  <dc:title>Oh Herr, ich danke Dir, dass Du Dich zu uns neigst, dass Du zu uns kommst und erhellst unser Herz, ja dass Du selbst kommst in</dc:title>
</cp:coreProperties>
</file>